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9699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9699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969940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VNITŘNÍ SLABOPROUDÉ ROZVOD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49969930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49969931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49969932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ZOR 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abelový přívod z elektroměrového rozvaděče do bytového RB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49969933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ktrizace „B“ á 11 kW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/B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49969934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49969935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49969936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POZOR NENÍ PŘEDMĚTEM TOHOTO PROJEKTU !!!!!!!!!!!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</w:rPr>
        <w:t>Napojení na zdroj elektrické energie není předmětem tohoto projektu</w:t>
      </w:r>
      <w:r>
        <w:rPr>
          <w:rFonts w:cs="Arial" w:ascii="Arial" w:hAnsi="Arial"/>
        </w:rPr>
        <w:t>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ističe 3x25A/B a instalaci kabelového přívodu CYKY 5x6 (pokud není instalován). 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49969937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49969938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plynový 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.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plyn kotel přes jistič 16A/B/1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y obecně ve výšce 0,3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a - vývod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49969939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49969940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xgraphic"/>
      <w:bookmarkStart w:id="13" w:name="xgraphic"/>
      <w:bookmarkEnd w:id="13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13</w:t>
      <w:tab/>
      <w:tab/>
      <w:tab/>
      <w:tab/>
      <w:tab/>
      <w:tab/>
      <w:tab/>
      <w:t xml:space="preserve">                  Stavební úpravy bytu č.4, Rumiště 11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4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5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jiří zelinka</cp:lastModifiedBy>
  <cp:lastPrinted>2016-05-02T16:31:00Z</cp:lastPrinted>
  <dcterms:modified xsi:type="dcterms:W3CDTF">2016-08-05T09:33:00Z</dcterms:modified>
  <cp:revision>168</cp:revision>
  <dc:subject/>
  <dc:title>Moderní referát</dc:title>
</cp:coreProperties>
</file>